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20204578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812583209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2129049015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85652507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241270043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2057115634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2003329870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685692621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467174505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98020143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139664231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861288492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362577812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884172855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320439667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022879282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341928771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797528539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2094599779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058662209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750843760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890954055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1103787698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2019469384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336881735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1368420090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1042076444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1316689952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866108564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05357461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208367912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1629286319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51577869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221377111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1166609745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283319652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551898510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2042618994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347490394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712719462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1336921679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656394147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27954916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1775091560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