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469361867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434218334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983872340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81349234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95958112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25479391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06385185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307990167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69076843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46191441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2108458938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69444649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9411117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00301126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66129571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956694214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21803986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39735874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890399175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74094840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188658598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102190777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941160608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212375236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303597806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397470734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934614443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021735639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714307292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875235798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396307061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325451441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655260036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544279748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750707474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591933499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68703122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664455827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993851636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522444736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927604685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380277066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878469198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468312315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644522143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029204377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030571463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460681237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235059946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228711464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284264862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585756040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017381659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190902075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21731005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414066129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2070936691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579532476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933691258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513619547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329168431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244365300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