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302839673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543795695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509346179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75809349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230940671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86990866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62987063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944272489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261823373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925999609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