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21931621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07866578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033910991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4076840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31022603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99397601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616282627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870402408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90980811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67451308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2133705280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301633019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