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78122124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10636676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06771410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95483037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54765698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7954135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22120169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6993395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67532903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97805091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7160349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5136342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4506198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69920575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05837084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8574587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78517841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69844143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6786014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56453127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96717631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21947408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28995043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80669436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612501881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66532545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55573764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367098007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63182235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784855982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088098623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181779661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97448273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035300090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63588146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4380503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23702843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