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928569494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2094022410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1285002005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85162283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113197813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60409991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327904683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183348421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340252325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20975615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197600316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375778187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467463646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1247724561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492126856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859010061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900155286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1296978845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558678144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1835021609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640122346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1025747713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828963438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1468240986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947822274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1286532600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