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8533732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8603884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4237299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4562216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3795862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43257279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60303868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29349818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212759190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49456311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94707624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55896162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555904691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802206397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64456933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34049080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92122137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2100120556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00672913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824353026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2081979529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66088706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501433373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758269420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40670692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2142546040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2856789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42080587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643329273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621800732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335853473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510503421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713040096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498705191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66922353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79661329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251545720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38093981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