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09761711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98141856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5846945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6055535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40677712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693451276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2298869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53611030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0483793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58049884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11632044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56732187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5328748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4195760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18490007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003969293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913116295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926003121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898816249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111647777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36417308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201701454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36900607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508851249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35088732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505615263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6629500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60966442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