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591240364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11312822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809477578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279874360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35187598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99379690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22415133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9780322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374468450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5427091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99449595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202812832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693590289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7922403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3881367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54278841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77958283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550370555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82168763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590961125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50532160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11988897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398391613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245865729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61518924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462346673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426372932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91831747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227131518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855283293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550503347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061080875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803637555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504844996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717257794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890886308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589046946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57740229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922716196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466995169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221731959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558043968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245550401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255377571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45471230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