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624411592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274589028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2032477865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287660758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1671133060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154394810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81611845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41236852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2085238913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125095197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128751483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479643801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1838501548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2002343709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1775306278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1510062794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1332172440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