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39116552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33930273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630651717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81060411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88541818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61797290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27653361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27392359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27855591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8869487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369969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2264126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100894201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42685810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22484838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45433022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23271904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01762962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14065761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54684596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75216963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7354804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028120343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996927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58145180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86358022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329603167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29356598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989785902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008418079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9856069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93268132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726840197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686910469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68240950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27371852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585931333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