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48731466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894050108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51867241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3730739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7578940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683328789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4253285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01371596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52323210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72924088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755816054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94896604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2191521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97094437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017403961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28787507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29061342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74986758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201474246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96046464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21446806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69916808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566105658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56327458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99229525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41819492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