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983308430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751531285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475232105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364510958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248120688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967201042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637860626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503679932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587869591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226145190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827395921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703379055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617040184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113437769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663813127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264110107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582089937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63651985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428306322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2144606057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295850331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890594582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779808571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622186470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990494832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1050729971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251737169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838534565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1683267960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1593537274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1537931484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2109319945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839656471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1763898289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224492588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684729825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554228887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1971799454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318929744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1283622635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2025634345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74940992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1023477304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940379181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43712830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889623910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449022290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1336885259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299632841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1398579522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1797327741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1764201329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560059517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314022893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1475670632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2070874286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1161708973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1612552854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1001592903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1617289678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1945878870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2105696286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1977977539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1314975483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453541462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268129350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694048152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545666558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901943161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966454780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675987827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1842474517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1280337673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2119938302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161912465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984945162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9731984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1163708288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471614296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476242649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1618703845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27847462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1443934886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1427874685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1478373205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1610269303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86586935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1122189953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1486684984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740675428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907189498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890558371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928751284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1527743170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535734704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109714660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510533761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987275316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343904648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1782388132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1747749685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947885397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952317396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767110030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399142570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448621768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189900972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1710178956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550269513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1269286262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111557058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1896488779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2022820279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1421357600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107802513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1353623555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990395010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380040978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222750740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1619104551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1861160661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1738925200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1675276166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964622173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678231762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545994126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396515158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684983716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1454259708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1478683968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740305846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1011256072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390889759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2011645590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2052107164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1781112854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