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2848302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2906960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6538316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3105786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2090027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25863699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472260188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7657696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139735361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956172473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86982274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42562578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55477666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587005514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952846689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