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25966488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6852862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8461880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81605980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0822394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