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8333503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1033815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0177003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03600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5289016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33046177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678776669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777112273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53584866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88487196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