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4463542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03968727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57220385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44152168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389336453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514972209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462085941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374792517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06859601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91907748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525622789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31492141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291157634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978880746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354174672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