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9.9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237490</wp:posOffset>
                </wp:positionV>
                <wp:extent cx="165671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360"/>
                              <w:gridCol w:w="360"/>
                              <w:gridCol w:w="359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5pt;height:138.6pt;mso-wrap-distance-left:9pt;mso-wrap-distance-right:9pt;mso-wrap-distance-top:0pt;mso-wrap-distance-bottom:0pt;margin-top:18.7pt;mso-position-vertical-relative:text;margin-left:396.05pt;mso-position-horizontal-relative:page">
                <v:fill opacity="0f"/>
                <v:textbox inset="0in,0in,0in,0in">
                  <w:txbxContent>
                    <w:tbl>
                      <w:tblPr>
                        <w:tblW w:w="260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360"/>
                        <w:gridCol w:w="360"/>
                        <w:gridCol w:w="359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643162262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190614407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239687540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01776957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028999488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x, y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קר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820" w:dyaOrig="32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41pt;height:16pt" filled="f" o:ole="">
                                  <v:imagedata r:id="rId13" o:title=""/>
                                </v:shape>
                                <o:OLEObject Type="Embed" ProgID="" ShapeID="ole_rId12" DrawAspect="Content" ObjectID="_1241777054" r:id="rId12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ד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L = co-NL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פ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mmerman-Szelepscény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820" w:dyaOrig="279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41pt;height:13.95pt" filled="f" o:ole="">
                                  <v:imagedata r:id="rId15" o:title=""/>
                                </v:shape>
                                <o:OLEObject Type="Embed" ProgID="" ShapeID="ole_rId14" DrawAspect="Content" ObjectID="_1266644973" r:id="rId1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ל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L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240" w:dyaOrig="30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2pt;height:15pt" filled="f" o:ole="">
                                  <v:imagedata r:id="rId17" o:title=""/>
                                </v:shape>
                                <o:OLEObject Type="Embed" ProgID="" ShapeID="ole_rId16" DrawAspect="Content" ObjectID="_1329475627" r:id="rId16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,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,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עצ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ת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י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צא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פ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ח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ה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גר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ח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סת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חז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רב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ח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צט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ס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ד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ס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צ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יפ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</w:t>
                            </w:r>
                            <w:r>
                              <w:rPr>
                                <w:rFonts w:ascii="Comic Sans MS" w:hAnsi="Comic Sans MS" w:cs="Guttman Yad-Light"/>
                                <w:rtl w:val="true"/>
                              </w:rPr>
                              <w:t>מי</w:t>
                            </w:r>
                            <w:r>
                              <w:rPr>
                                <w:rFonts w:cs="Guttman Yad-Light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קר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820" w:dyaOrig="32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41pt;height:16pt" filled="f" o:ole="">
                            <v:imagedata r:id="rId19" o:title=""/>
                          </v:shape>
                          <o:OLEObject Type="Embed" ProgID="" ShapeID="ole_rId18" DrawAspect="Content" ObjectID="_233594402" r:id="rId18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ד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L = co-NL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פ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mmerman-Szelepscény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ס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820" w:dyaOrig="279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41pt;height:13.95pt" filled="f" o:ole="">
                            <v:imagedata r:id="rId21" o:title=""/>
                          </v:shape>
                          <o:OLEObject Type="Embed" ProgID="" ShapeID="ole_rId20" DrawAspect="Content" ObjectID="_125558571" r:id="rId20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ל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L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240" w:dyaOrig="30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2pt;height:15pt" filled="f" o:ole="">
                            <v:imagedata r:id="rId23" o:title=""/>
                          </v:shape>
                          <o:OLEObject Type="Embed" ProgID="" ShapeID="ole_rId22" DrawAspect="Content" ObjectID="_998010925" r:id="rId22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,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וסי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ד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,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עצ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ת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יע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וצא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פ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יח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ה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ל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גר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כו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יח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סתי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חז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רבע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תנ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ח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ה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סכ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צטב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ס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ד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ב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ונ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ספ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צו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יפ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ר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ס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</w:t>
                      </w:r>
                      <w:r>
                        <w:rPr>
                          <w:rFonts w:ascii="Comic Sans MS" w:hAnsi="Comic Sans MS" w:cs="Guttman Yad-Light"/>
                          <w:rtl w:val="true"/>
                        </w:rPr>
                        <w:t>מי</w:t>
                      </w:r>
                      <w:r>
                        <w:rPr>
                          <w:rFonts w:cs="Guttman Yad-Light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2619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261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2760" w:dyaOrig="38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38pt;height:19pt" filled="f" o:ole="">
                                  <v:imagedata r:id="rId25" o:title=""/>
                                </v:shape>
                                <o:OLEObject Type="Embed" ProgID="" ShapeID="ole_rId24" DrawAspect="Content" ObjectID="_1585376533" r:id="rId2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620" w:dyaOrig="32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81pt;height:16pt" filled="f" o:ole="">
                                  <v:imagedata r:id="rId27" o:title=""/>
                                </v:shape>
                                <o:OLEObject Type="Embed" ProgID="" ShapeID="ole_rId26" DrawAspect="Content" ObjectID="_1077511240" r:id="rId26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880" w:dyaOrig="30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94pt;height:15pt" filled="f" o:ole="">
                                  <v:imagedata r:id="rId29" o:title=""/>
                                </v:shape>
                                <o:OLEObject Type="Embed" ProgID="" ShapeID="ole_rId28" DrawAspect="Content" ObjectID="_114676205" r:id="rId28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1219" w:dyaOrig="279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60.95pt;height:13.95pt" filled="f" o:ole="">
                                  <v:imagedata r:id="rId31" o:title=""/>
                                </v:shape>
                                <o:OLEObject Type="Embed" ProgID="" ShapeID="ole_rId30" DrawAspect="Content" ObjectID="_1780111131" r:id="rId30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1620" w:dyaOrig="30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81pt;height:15pt" filled="f" o:ole="">
                                  <v:imagedata r:id="rId33" o:title=""/>
                                </v:shape>
                                <o:OLEObject Type="Embed" ProgID="" ShapeID="ole_rId32" DrawAspect="Content" ObjectID="_1522556124" r:id="rId32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,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ול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ספ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חז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ול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פ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כר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ט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ד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פ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ד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כ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כ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מת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56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2760" w:dyaOrig="380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138pt;height:19pt" filled="f" o:ole="">
                            <v:imagedata r:id="rId35" o:title=""/>
                          </v:shape>
                          <o:OLEObject Type="Embed" ProgID="" ShapeID="ole_rId34" DrawAspect="Content" ObjectID="_1290660559" r:id="rId34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620" w:dyaOrig="320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81pt;height:16pt" filled="f" o:ole="">
                            <v:imagedata r:id="rId37" o:title=""/>
                          </v:shape>
                          <o:OLEObject Type="Embed" ProgID="" ShapeID="ole_rId36" DrawAspect="Content" ObjectID="_448442169" r:id="rId36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880" w:dyaOrig="300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94pt;height:15pt" filled="f" o:ole="">
                            <v:imagedata r:id="rId39" o:title=""/>
                          </v:shape>
                          <o:OLEObject Type="Embed" ProgID="" ShapeID="ole_rId38" DrawAspect="Content" ObjectID="_72952812" r:id="rId38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1219" w:dyaOrig="279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60.95pt;height:13.95pt" filled="f" o:ole="">
                            <v:imagedata r:id="rId41" o:title=""/>
                          </v:shape>
                          <o:OLEObject Type="Embed" ProgID="" ShapeID="ole_rId40" DrawAspect="Content" ObjectID="_460709916" r:id="rId40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ס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1620" w:dyaOrig="300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81pt;height:15pt" filled="f" o:ole="">
                            <v:imagedata r:id="rId43" o:title=""/>
                          </v:shape>
                          <o:OLEObject Type="Embed" ProgID="" ShapeID="ole_rId42" DrawAspect="Content" ObjectID="_1092111034" r:id="rId42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דוקצי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,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ול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ספ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ר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מת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בצ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חז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ול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פ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ד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כר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ט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חדש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פ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חדש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כו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כו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מת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דו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5pt;height:16pt" filled="f" o:ole="">
            <v:imagedata r:id="rId45" o:title=""/>
          </v:shape>
          <o:OLEObject Type="Embed" ProgID="" ShapeID="ole_rId44" DrawAspect="Content" ObjectID="_120934101" r:id="rId44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.95pt;height:16pt" filled="f" o:ole="">
            <v:imagedata r:id="rId47" o:title=""/>
          </v:shape>
          <o:OLEObject Type="Embed" ProgID="" ShapeID="ole_rId46" DrawAspect="Content" ObjectID="_1891162617" r:id="rId4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6pt" filled="f" o:ole="">
            <v:imagedata r:id="rId49" o:title=""/>
          </v:shape>
          <o:OLEObject Type="Embed" ProgID="" ShapeID="ole_rId48" DrawAspect="Content" ObjectID="_368253609" r:id="rId4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2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.95pt;height:11pt" filled="f" o:ole="">
            <v:imagedata r:id="rId51" o:title=""/>
          </v:shape>
          <o:OLEObject Type="Embed" ProgID="" ShapeID="ole_rId50" DrawAspect="Content" ObjectID="_898026512" r:id="rId5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ה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Fonts w:cs="David"/>
          <w:rtl w:val="true"/>
        </w:rPr>
        <w:object w:dxaOrig="27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95pt;height:16pt" filled="f" o:ole="">
            <v:imagedata r:id="rId53" o:title=""/>
          </v:shape>
          <o:OLEObject Type="Embed" ProgID="" ShapeID="ole_rId52" DrawAspect="Content" ObjectID="_646114954" r:id="rId5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.95pt;height:16pt" filled="f" o:ole="">
            <v:imagedata r:id="rId55" o:title=""/>
          </v:shape>
          <o:OLEObject Type="Embed" ProgID="" ShapeID="ole_rId54" DrawAspect="Content" ObjectID="_1269534305" r:id="rId5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95pt;height:16pt" filled="f" o:ole="">
            <v:imagedata r:id="rId57" o:title=""/>
          </v:shape>
          <o:OLEObject Type="Embed" ProgID="" ShapeID="ole_rId56" DrawAspect="Content" ObjectID="_1081195214" r:id="rId5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.95pt;height:16pt" filled="f" o:ole="">
            <v:imagedata r:id="rId59" o:title=""/>
          </v:shape>
          <o:OLEObject Type="Embed" ProgID="" ShapeID="ole_rId58" DrawAspect="Content" ObjectID="_298701894" r:id="rId5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n = 3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14300</wp:posOffset>
                </wp:positionH>
                <wp:positionV relativeFrom="paragraph">
                  <wp:posOffset>212090</wp:posOffset>
                </wp:positionV>
                <wp:extent cx="542925" cy="2514600"/>
                <wp:effectExtent l="0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2514600"/>
                          <a:chOff x="0" y="0"/>
                          <a:chExt cx="542880" cy="251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251460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37080 h 1425600"/>
                              <a:gd name="textAreaBottom" fmla="*/ 1388520 h 142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160" y="110484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6.7pt;width:42.8pt;height:198pt" coordorigin="-180,334" coordsize="856,3960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-180;top:334;width:389;height:39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5;top:2074;width:5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90575</wp:posOffset>
                </wp:positionH>
                <wp:positionV relativeFrom="paragraph">
                  <wp:posOffset>165735</wp:posOffset>
                </wp:positionV>
                <wp:extent cx="2743200" cy="26657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66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09.9pt;mso-wrap-distance-left:9.05pt;mso-wrap-distance-right:9.05pt;mso-wrap-distance-top:0pt;mso-wrap-distance-bottom:0pt;margin-top:13.05pt;mso-position-vertical-relative:text;margin-left:62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9000</wp:posOffset>
                </wp:positionH>
                <wp:positionV relativeFrom="paragraph">
                  <wp:posOffset>169545</wp:posOffset>
                </wp:positionV>
                <wp:extent cx="2743200" cy="27108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1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3.45pt;mso-wrap-distance-left:9.05pt;mso-wrap-distance-right:9.05pt;mso-wrap-distance-top:0pt;mso-wrap-distance-bottom:0pt;margin-top:13.35pt;mso-position-vertical-relative:text;margin-left:27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8600</wp:posOffset>
                </wp:positionH>
                <wp:positionV relativeFrom="paragraph">
                  <wp:posOffset>97790</wp:posOffset>
                </wp:positionV>
                <wp:extent cx="514350" cy="800100"/>
                <wp:effectExtent l="0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800280"/>
                          <a:chOff x="0" y="0"/>
                          <a:chExt cx="51444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80028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11520 h 453600"/>
                              <a:gd name="textAreaBottom" fmla="*/ 44208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7pt;width:40.5pt;height:63pt" coordorigin="360,154" coordsize="810,1260">
                <v:shape id="shape_0" stroked="t" o:allowincell="f" style="position:absolute;left:360;top:154;width:389;height:12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30;top:51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למצ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ן</w:t>
      </w:r>
      <w:r>
        <w:rPr>
          <w:rFonts w:cs="David"/>
          <w:rtl w:val="true"/>
        </w:rPr>
        <w:t>"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</w:rPr>
        <w:t>Tu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3639185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639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א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ב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עצו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י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טבל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נס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ער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א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ג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ב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כח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כח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ה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ל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צו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וקי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ילו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O(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נס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תי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ב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ס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O(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O(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10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יות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ת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720" w:dyaOrig="440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36pt;height:22pt" filled="f" o:ole="">
                                  <v:imagedata r:id="rId61" o:title=""/>
                                </v:shape>
                                <o:OLEObject Type="Embed" ProgID="" ShapeID="ole_rId60" DrawAspect="Content" ObjectID="_2064772599" r:id="rId60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 ...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ו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כונ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צמי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86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א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טב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שפ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'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נעצו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י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טבל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נס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צי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ערכ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א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גב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טב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כח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'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ע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ן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'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כח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ו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הי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ל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צו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וקי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ילו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צ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O(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4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נס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צי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רכ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עתי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טב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סר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O(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4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ס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צ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O(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10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ק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יות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ז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ת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720" w:dyaOrig="440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36pt;height:22pt" filled="f" o:ole="">
                            <v:imagedata r:id="rId63" o:title=""/>
                          </v:shape>
                          <o:OLEObject Type="Embed" ProgID="" ShapeID="ole_rId62" DrawAspect="Content" ObjectID="_206003036" r:id="rId62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 ...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ו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כונ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צמי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32550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325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oduko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ק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oduko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oduko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כ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ור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=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ה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740" w:dyaOrig="360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37pt;height:18pt" filled="f" o:ole="">
                                  <v:imagedata r:id="rId65" o:title=""/>
                                </v:shape>
                                <o:OLEObject Type="Embed" ProgID="" ShapeID="ole_rId64" DrawAspect="Content" ObjectID="_1187048940" r:id="rId64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וי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320" w:dyaOrig="360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16pt;height:18pt" filled="f" o:ole="">
                                  <v:imagedata r:id="rId67" o:title=""/>
                                </v:shape>
                                <o:OLEObject Type="Embed" ProgID="" ShapeID="ole_rId66" DrawAspect="Content" ObjectID="_52427687" r:id="rId66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ר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א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=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56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oduko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ק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oduko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oduko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וכ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ור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=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י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ה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740" w:dyaOrig="360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37pt;height:18pt" filled="f" o:ole="">
                            <v:imagedata r:id="rId69" o:title=""/>
                          </v:shape>
                          <o:OLEObject Type="Embed" ProgID="" ShapeID="ole_rId68" DrawAspect="Content" ObjectID="_1913196502" r:id="rId68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וי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320" w:dyaOrig="360">
                          <v:shapetype id="_x0000_tole_rId70" coordsize="21600,21600" o:spt="ole_rId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" type="_x0000_tole_rId70" style="width:16pt;height:18pt" filled="f" o:ole="">
                            <v:imagedata r:id="rId71" o:title=""/>
                          </v:shape>
                          <o:OLEObject Type="Embed" ProgID="" ShapeID="ole_rId70" DrawAspect="Content" ObjectID="_1038147959" r:id="rId70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רט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א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=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540500" cy="6340475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6340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עיון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כפ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ק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קורי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תק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ת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בו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או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cn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קסימ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מו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ת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משך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ות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ט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תר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צר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 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מ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דש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cn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ר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עות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ת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ת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ק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499.2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עיון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כפ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ו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ק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קורי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ב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תק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ת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בו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או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cn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קסימל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מו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ת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ת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עגל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ת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משך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סכ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ותי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ט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ותר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צר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י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 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חד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מ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דש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cn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רי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עות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ת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עגל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ת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עג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תקב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ק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1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2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3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0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0pt;height:31pt" filled="f" o:ole="">
            <v:imagedata r:id="rId73" o:title=""/>
          </v:shape>
          <o:OLEObject Type="Embed" ProgID="" ShapeID="ole_rId72" DrawAspect="Content" ObjectID="_1180128593" r:id="rId7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98069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E3SA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E3SA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60528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60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2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2635885"/>
                <wp:effectExtent l="0" t="0" r="0" b="0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635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ו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ינ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ע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דב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י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ינ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דומ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צר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800" w:dyaOrig="620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90pt;height:31pt" filled="f" o:ole="">
                                  <v:imagedata r:id="rId75" o:title=""/>
                                </v:shape>
                                <o:OLEObject Type="Embed" ProgID="" ShapeID="ole_rId74" DrawAspect="Content" ObjectID="_1184907458" r:id="rId7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07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ו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אינ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עב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דב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יס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ינ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דומ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צרי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וכ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תוח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סתפ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ר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800" w:dyaOrig="620">
                          <v:shapetype id="_x0000_tole_rId76" coordsize="21600,21600" o:spt="ole_rId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" type="_x0000_tole_rId76" style="width:90pt;height:31pt" filled="f" o:ole="">
                            <v:imagedata r:id="rId77" o:title=""/>
                          </v:shape>
                          <o:OLEObject Type="Embed" ProgID="" ShapeID="ole_rId76" DrawAspect="Content" ObjectID="_757465403" r:id="rId76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ה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 </w:t>
      </w:r>
      <w:r>
        <w:rPr>
          <w:rFonts w:cs="David"/>
          <w:u w:val="single"/>
          <w:rtl w:val="true"/>
        </w:rPr>
        <w:t>שהנוסח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קלט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יא</w:t>
      </w:r>
      <w:r>
        <w:rPr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90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5pt;height:18pt" filled="f" o:ole="">
            <v:imagedata r:id="rId79" o:title=""/>
          </v:shape>
          <o:OLEObject Type="Embed" ProgID="" ShapeID="ole_rId78" DrawAspect="Content" ObjectID="_918841772" r:id="rId7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386330"/>
                <wp:effectExtent l="0" t="0" r="0" b="0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ח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ח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יטר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קי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ת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חל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סופק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יטר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פח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צ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ש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תהל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א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7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צי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שתנ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ספ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ח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ופק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ח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יטר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קי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ת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חל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סופק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ליטר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ה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פח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צר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שי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תהלי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אר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א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ספ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וד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301750"/>
                <wp:effectExtent l="0" t="0" r="0" b="0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301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02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3736340"/>
                <wp:effectExtent l="0" t="0" r="0" b="0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736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גר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יטר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קיב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m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ת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ת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+m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גוד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240" w:dyaOrig="620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62pt;height:31pt" filled="f" o:ole="">
                                  <v:imagedata r:id="rId81" o:title=""/>
                                </v:shape>
                                <o:OLEObject Type="Embed" ProgID="" ShapeID="ole_rId80" DrawAspect="Content" ObjectID="_2021330561" r:id="rId80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רא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3879" w:dyaOrig="620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193.95pt;height:31pt" filled="f" o:ole="">
                                  <v:imagedata r:id="rId83" o:title=""/>
                                </v:shape>
                                <o:OLEObject Type="Embed" ProgID="" ShapeID="ole_rId82" DrawAspect="Content" ObjectID="_1214407572" r:id="rId82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980" w:dyaOrig="360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49pt;height:18pt" filled="f" o:ole="">
                                  <v:imagedata r:id="rId85" o:title=""/>
                                </v:shape>
                                <o:OLEObject Type="Embed" ProgID="" ShapeID="ole_rId84" DrawAspect="Content" ObjectID="_300341176" r:id="rId8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94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גר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סג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יטר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קיב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ספ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m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ע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וח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סופ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ר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נוס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ות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ות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י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m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+m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bscript"/>
                        </w:rPr>
                        <w:t>3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גודל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וח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240" w:dyaOrig="620">
                          <v:shapetype id="_x0000_tole_rId86" coordsize="21600,21600" o:spt="ole_rId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" type="_x0000_tole_rId86" style="width:62pt;height:31pt" filled="f" o:ole="">
                            <v:imagedata r:id="rId87" o:title=""/>
                          </v:shape>
                          <o:OLEObject Type="Embed" ProgID="" ShapeID="ole_rId86" DrawAspect="Content" ObjectID="_1765463449" r:id="rId86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רא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3879" w:dyaOrig="620">
                          <v:shapetype id="_x0000_tole_rId88" coordsize="21600,21600" o:spt="ole_rId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" type="_x0000_tole_rId88" style="width:193.95pt;height:31pt" filled="f" o:ole="">
                            <v:imagedata r:id="rId89" o:title=""/>
                          </v:shape>
                          <o:OLEObject Type="Embed" ProgID="" ShapeID="ole_rId88" DrawAspect="Content" ObjectID="_503470265" r:id="rId88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980" w:dyaOrig="360">
                          <v:shapetype id="_x0000_tole_rId90" coordsize="21600,21600" o:spt="ole_rId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" type="_x0000_tole_rId90" style="width:49pt;height:18pt" filled="f" o:ole="">
                            <v:imagedata r:id="rId91" o:title=""/>
                          </v:shape>
                          <o:OLEObject Type="Embed" ProgID="" ShapeID="ole_rId90" DrawAspect="Content" ObjectID="_136849398" r:id="rId90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קיץ</w:t>
    </w:r>
    <w:r>
      <w:rPr>
        <w:rtl w:val="true"/>
      </w:rPr>
      <w:t xml:space="preserve">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9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0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5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4.wmf"/><Relationship Id="rId92" Type="http://schemas.openxmlformats.org/officeDocument/2006/relationships/header" Target="header1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09-17T21:44:00Z</cp:lastPrinted>
  <dcterms:modified xsi:type="dcterms:W3CDTF">2005-09-23T08:11:00Z</dcterms:modified>
  <cp:revision>469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