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9673092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8034346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2194834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7833323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1208891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68706480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78528774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48702748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