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0558035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252941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48188975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89424056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8324170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40151686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46013361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48275202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