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3009102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388251400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449574564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06002046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77418824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652370971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18229362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63374326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25558136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464097418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70680411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