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75311594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94492233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930821450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62873100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854784999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560142442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67374194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88220938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87773923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22675537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57640041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