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609944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504450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519997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469556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0800440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377438260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208367790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48850715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222324591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55331143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81297846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853919171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