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5320276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7489635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0775248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5679977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89695523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075888651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2109019162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6168858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316904586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596394192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615716719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203276016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