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242143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2145121321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61007609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2070417276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07127711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89201625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44201591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679809083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94800937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99155709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26473897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30035391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365022298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629100675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243401489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63797525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