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874218611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7418617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617032538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60188244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78588094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527773357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75067802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06003813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277358035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2141652417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38693460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542618244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564860727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344505810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5451204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748689670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619875046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