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5095297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80427327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481581650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523713469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356819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57498058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