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938684957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146818843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1226867189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27919619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354199074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1364608558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19126901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