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118462442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445451761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2132772533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1671333577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286017495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817610408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891226917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1314998998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103803491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1544269594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2136337215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157559393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102574244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1671109113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1236124805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1502497787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