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799082011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2065424851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487364053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96090114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456920435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34399360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750743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41879818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78898633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799877655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