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184974280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56520230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917303710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37215839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843732264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78203853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646088985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1802224080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164919175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69906874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653290080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575513109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