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66029702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31981726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75717076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39433489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174713809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71358505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552727000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403145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05998882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149984237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07982153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39027148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2622912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343608029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2024148242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381049662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582816158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39056135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65520997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91849373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142803583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02152027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6018551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37821785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88815361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401145307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782334830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915770941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563914564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34466203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382967242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2099546459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200311102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693921258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2003430864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357195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000249091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