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897582907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59585153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58205522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57823584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91807623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55357133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354842112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13367227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565752866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609920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160052182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55969896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236539887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415865233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207742854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048484782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89057667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720408661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947457194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367739288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067535245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955000770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549749887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25144281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475742672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202812439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