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84279683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18330961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3320677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45365733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29342041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199465976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26321080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75297019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72125925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91960309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1223302595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122810222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89395668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1469969572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362981661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531426660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420510086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171819171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510947213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745217965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1493996404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930385076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659217347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1874244136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763011496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1359672257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1114295172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758200447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545774844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1874189801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202276608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829784721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972268012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586192643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971818688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665121416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1929179175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2004281740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