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204479574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6334797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97588721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87146403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7265866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974862270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21216586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7084831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11660185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212724934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38346852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19336462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9526506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55901743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666360487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8466304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473167584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515877253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24209426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825606025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2129725193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40216725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76205282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887867871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67577174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088015794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446305495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89551097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