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549774437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062908564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2055887465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455612331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707728873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065970198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314843743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286218401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630996156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10176401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706886270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169103294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305435063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81938780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2151410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387625406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693229657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339376935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869227479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2063072355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374625566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2131503375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667452995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297643001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791258368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972249782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861382034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79260663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620135238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416215908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44619476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687947388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417590248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470207962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944447353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1907185170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2010072623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296659407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380142399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690498901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2025045732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193507235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308413779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941789941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812304577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