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544227785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768601203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0805337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93620717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2018857741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21733306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54909390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49296850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083775359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24167071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66196441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51463809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865924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73372438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18016292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88325221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71647464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