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67684836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96847242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425152711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110380698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6045226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66797938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8000379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501032030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214415285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32564411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41799152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204518245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428202494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89223056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687774780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381323373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63745279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206800661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63212468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1377278629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85887638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1669214439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34508240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077460540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2007668915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918729561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632194008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932231504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275724700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973233094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318137456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216920814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155540912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350633257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614950964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708579555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75907271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