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414218026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987998253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1710498796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200422216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2129315581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1547881223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674199983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1181795275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367394950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624453806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1694262006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1409644959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840651063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81979782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199681100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1707014519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335073605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1192088619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1310052715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163398345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930530169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2050258074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1320980793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644651204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79231188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1955318381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