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076051666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365183847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664167975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864370051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99854918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947043215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417482897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776001270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905625402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882781337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448744067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649763011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52429287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344021238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04131183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30769703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32486687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806760237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2111720932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51216009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86582573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84042138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71652901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26962758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079471496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826290648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227391996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335315832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839663007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661437539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