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66668321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365274014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21107576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2063438632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31006586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586534397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490492951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277296171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774633291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25048081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439913594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20044782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99358794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300912683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21459684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57866103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574034759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68832847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23628372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053876653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903434333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51386265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946799027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311296237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011512854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887529573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691643084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935188336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244627380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826100031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770412294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300336198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413461131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184529632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743155530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373994874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379050621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759201650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241478800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899450427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1109354855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853240315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845027272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395455762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526795310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656497801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284760795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926427130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832209262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336815658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70766411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414545966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795841553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880674201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608521928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2106199242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20458860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2121974480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876656968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884374419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449399411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124027405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030654096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293234409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294408734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496380367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495898464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637106569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332920670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841828538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1275103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686075459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604320845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483935798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838672151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88659343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23386704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848102384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272402976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912006900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292304783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1995242553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729341747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312733682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2057054537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57093985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355483604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275040800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2049073914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70846063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700641890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2095988401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486644892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662731070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793974761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416317772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510941443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1230826733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133330011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203283554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855168160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71746653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218472752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101107263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862269235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234378917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383580269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433321012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140363773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976638300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2012868278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71738753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351300106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286060980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714361841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170330159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302121103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2010115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736969396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660786085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924971721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685061024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918661550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033501350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642121173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235984320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619542455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703140392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08069870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514683994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895700801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515718637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288310124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1628611204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61325527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848071025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