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4222418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64114215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3296975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92775025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3358460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22026811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940107319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458043857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2048241902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1964732482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129156452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46784617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450218168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215791095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427220390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