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289369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521322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7842912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571529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6851213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206462850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031489562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824803855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66862469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9339616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