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5501139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0898237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212753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9237684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2177541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2007360316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485237007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770890816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494718968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235751918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595833358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317071094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823786635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381243710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056669675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705866842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50322259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788836905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101262272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1521034427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843335332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916950039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896572623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420615939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265204661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476233262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898011994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80774626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828629641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531759946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929173988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591285737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225116505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209717539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607347855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1450476586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669590072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614240671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102611636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487031626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7477669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446908041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856617389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772128448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536431192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