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66209043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83766765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56131427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09062053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656562351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25696032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918846766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852256631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5-08-28T12:20:00Z</cp:lastPrinted>
  <dcterms:modified xsi:type="dcterms:W3CDTF">2005-08-31T10:07:00Z</dcterms:modified>
  <cp:revision>38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