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21575501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530136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5460719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6483645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3444727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3288777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7354082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76237219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