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68505568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144037258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769696639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3287526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7687161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461887848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986549154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39888980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46745458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994437923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815338914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