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860143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701300754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44150552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155511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69417811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7306815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27999286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2036333084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870752213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664352309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80894325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