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2079755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471333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056807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25859577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283903800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725426695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935584696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62774203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