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14097426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791371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261339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754360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3699577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913463869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89666999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18338529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968572181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595398330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609892763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755180826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